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yetersizliğ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geliştiril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  <w:t>- Dış kaynaklı dokuman listesine eklen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Y.7.5-D.0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22361147"/>
            <w:bookmarkStart w:id="1" w:name="__Fieldmark__0_402236114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22361147"/>
            <w:bookmarkStart w:id="3" w:name="__Fieldmark__1_40223611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8:00Z</cp:lastPrinted>
  <dcterms:modified xsi:type="dcterms:W3CDTF">2022-12-14T08:58:22Z</dcterms:modified>
  <cp:revision>18</cp:revision>
  <dc:subject/>
  <dc:title>PTT GENEL MÜDÜRLÜĞÜ</dc:title>
</cp:coreProperties>
</file>